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182409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423467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2297815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